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27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Orajõe metskond 9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Peeter Lellsaar esitas 01.11.2024 taotluse nr JV-MAA-1/5222 isikliku kasutusõiguse seadmiseks Elektrilevi OÜ kasuks riigile kuuluvale Pärnu maakonnas Häädemeeste vallas Treimani külas olevale Orajõe metskond 9 kinnisasjale (katastritunnus 21303:005:0118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LEONHARD WEISS OÜ poolt koostatud projekti</w:t>
      </w:r>
      <w:r>
        <w:rPr/>
        <w:t xml:space="preserve"> nr IP6959-1 </w:t>
      </w:r>
      <w:r>
        <w:rPr>
          <w:i/>
          <w:iCs/>
        </w:rPr>
        <w:t xml:space="preserve">„Elektrivõrgu ümberehitus Häädemeeste - Ikla I etapp Orajõe – Treimani. Häädemeeste vald, Pärnumaa“ </w:t>
      </w:r>
      <w:r>
        <w:rPr>
          <w:szCs w:val="24"/>
        </w:rPr>
        <w:t xml:space="preserve">elluviimiseks. Töö raames kavandatakse kinnisasjale ehitada elektrimaakaabelliin ja komplektalajaam (edaspidi koos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23.07.2024 kirjaga nr  3-1.1/2024/4450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Orajõe metskond 9 kinnisasja kinnistusraamatu registriosa nr 2476006 III jakku on sisse kantud isiklik kasutusõigus Eesti Energia Jaotusvõrk OÜ (registrikood 11050857) kasuk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2476006,</w:t>
      </w:r>
      <w:r>
        <w:rPr>
          <w:szCs w:val="24"/>
        </w:rPr>
        <w:t xml:space="preserve"> katastritunnus 21303:005:0118, riigi kinnisvararegistri objekti kood KV1949, sihtotstarve maatulundusmaa, asukoht Pärnu maakond, Häädemeeste vald, Treimani küla, </w:t>
      </w:r>
      <w:r>
        <w:rPr>
          <w:i/>
          <w:iCs/>
          <w:szCs w:val="24"/>
          <w:u w:val="single"/>
        </w:rPr>
        <w:t>Orajõe metskond 9,</w:t>
      </w:r>
      <w:r>
        <w:rPr>
          <w:szCs w:val="24"/>
        </w:rPr>
        <w:t xml:space="preserve"> pindala 835829 m², koormatava ala pindala on </w:t>
      </w:r>
      <w:r>
        <w:rPr>
          <w:i/>
          <w:iCs/>
          <w:szCs w:val="24"/>
        </w:rPr>
        <w:t>1112 m²</w:t>
      </w:r>
      <w:r>
        <w:rPr>
          <w:szCs w:val="24"/>
        </w:rPr>
        <w:t xml:space="preserve"> ja asukoht on näidatud piiratud asjaõiguste ruumiandmete infosüsteemis ruumiandmete tunnusega ID 472105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11:00Z</dcterms:created>
  <dc:creator>RMK kasutaja</dc:creator>
  <dc:description>Version 1.0, Märts 2007</dc:description>
  <cp:keywords/>
  <dc:language>en-US</dc:language>
  <cp:lastModifiedBy>Urve Jõgi</cp:lastModifiedBy>
  <cp:lastPrinted>2024-09-04T12:17:00Z</cp:lastPrinted>
  <dcterms:modified xsi:type="dcterms:W3CDTF">2024-11-29T08:28:00Z</dcterms:modified>
  <cp:revision>10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